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83421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РЕЛІГІЙНІЙ ОРГАНІЗАЦІЇ РЕЛІГІЙНОЇ ГРОМАДИ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УКРАЇНСЬКОЇ ПРАВОСЛАВНОЇ ЦЕРКВ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«ВЕЛИКОМУЧЕНИКА І ЦІЛИТЕЛЯ ПАНТЕЛЕЙМОНА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заяву</w:t>
      </w:r>
      <w:r>
        <w:rPr>
          <w:b/>
        </w:rPr>
        <w:t xml:space="preserve"> РЕЛІГІЙНОЇ ОРГАНІЗАЦІЇ РЕЛІГІЙНОЇ ГРОМАДИ УКРАЇНСЬКОЇ ПРАВОСЛАВНОЇ ЦЕРКВИ  КИЇВСЬКОГО ПАТРІАРХАТУ ХРАМУ «ВЕЛИКОМУЧЕНИКА І ЦІЛИТЕЛЯ ПАНТЕЛЕЙМОНА» </w:t>
      </w:r>
      <w:r>
        <w:rPr/>
        <w:t xml:space="preserve">про надання дозволу на розроблення проекту землеустрою щодо відведення земельної ділянки в постійне користування, керуючись Законом України «Про місцеве самоврядування в Україні» та  ст.ст. 12, </w:t>
      </w:r>
      <w:r>
        <w:rPr>
          <w:lang w:val="uk-UA"/>
        </w:rPr>
        <w:t>2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Відмовити РЕЛІГІЙНІЙ ОРГАНІЗАЦІЇ РЕЛІГІЙНОЇ ГРОМАДИ УКРАЇНСЬКОЇ ПРАВОСЛАВНОЇ ЦЕРКВИ  КИЇВСЬКОГО ПАТРІАРХАТУ ХРАМУ «ВЕЛИКОМУЧЕНИКА І ЦІЛИТЕЛЯ ПАНТЕЛЕЙМОНА» у наданні дозволу </w:t>
      </w:r>
      <w:r>
        <w:rPr/>
        <w:t>на розроблення проекту землеустрою щодо відведення  земельної ділянки, яка знаходиться на вул. Каракая, для будівництва та обслуговування культових будівель та споруд, орієнтовною площею 0,1355 га.</w:t>
      </w:r>
    </w:p>
    <w:p>
      <w:pPr>
        <w:pStyle w:val="Subtitle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